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JOB OFFER--SALARIED POSITION]</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Write the letter in a tone that will set the pace for</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your relationship with the employee--friendly,</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official, etc.</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Detail every important aspect of the job: supervisor,</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 salary, probationary period, noncompetition</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nd trade secret provisions, bonus provisions, stock</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option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If the letter is the formal notification of the</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offer, include the terms by which the employee should</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ccept the offer.  If the letter is confirmation of a</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previous verbal offer, state as such.</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If the letter is to be your official employment agreement, have the employee sign it.  File a copy with your attorney, and keep a copy for your personnel files.</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t is my pleasure to offer you the position of [corporate communications director] for our compan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e position pays [$30,000 annually], with salary disbursements made in [twelve] increments paid [on the first of the month].  [I] will be your immediate supervisor.</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All our employees serve a three-month probationary period at the beginning of their employment. During probation, you will not participate in benefit programs and will receive written evaluations monthly. At the end of the probationary period, your continued employment will be considered. If you successfully complete the probationary period, you will fully participate in all benefit programs retroactivel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e job is on a two-week basis, meaning that either party can terminate the relationship upon giving two weeks' written notice to the other party.</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You were selected for this offer from a field of outstanding applicants. We believe you will be a valuable addition to our company, and I hope you will call me to accept our offer.</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Presiden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